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 357- 3 / 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december 1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Beszámoló az Óvodafenntartó Társulás Héví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3. évi munkájáról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ársulás szervezete, működ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tagjai 2008. január 1-ei hatállyal intézményfenntartói társulást hoztak létre a Brunszvik Teréz Napközi Otthonos Óvoda közös fenntartására és működtetésé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társulási megállapodását a társulás tagjai a Magyarország helyi önkormányzatairól szóló 2011. évi CLXXXIX törvény (a továbbiakban: Mötv.) 146. § (1) bekezdése alapján felülvizsgálták. A felülvizsgált megállapodás alapján módosult Társulás bejegyzése 2013. július 1-vel megtörtént. A Brunszvik Teréz Napközi Otthonos Óvoda és Bölcsőde alapító okiratát a Magyar Államkincstár 2013. augusztus 30-án jegyezte be. A társulás neve: Óvodafenntartó Társulás Hévíz, székhelye: 8380 Hévíz Kossuth Lajos u., a társulás önálló jogi személyiséggel rendelkezik. </w:t>
      </w:r>
    </w:p>
    <w:p>
      <w:pPr>
        <w:pStyle w:val="Normal"/>
        <w:spacing w:lineRule="auto" w:line="240" w:before="0" w:after="0"/>
        <w:jc w:val="both"/>
        <w:rPr/>
      </w:pPr>
      <w:r>
        <w:rPr/>
        <w:t>A Társulás Tagjai:</w:t>
      </w:r>
    </w:p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402"/>
        <w:gridCol w:w="2847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 neve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ékhelye: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épviselője: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, Kossuth Lajos u. 1.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indornyaszőlős Község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5 Vindornyaszőlős, Dózsa György u. 21.”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los Zoltán polgármest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társulás által ellátott feladat- és hatáskörök, </w:t>
      </w:r>
      <w:r>
        <w:rPr>
          <w:rFonts w:cs="Arial" w:ascii="Arial" w:hAnsi="Arial"/>
        </w:rPr>
        <w:t>köznevelési feladatok ellátása: óvodai nevelés-oktatás közös fenntartású intézmény út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közös fenntartású intézmény a </w:t>
      </w:r>
      <w:r>
        <w:rPr>
          <w:rFonts w:cs="Arial" w:ascii="Arial" w:hAnsi="Arial"/>
        </w:rPr>
        <w:t>Brunszvik Teréz Napközi Otthonos Óvoda és Bölcsőde (8380 Hévíz Sugár u. 7.; telephely: 8380 Hévíz Zrínyi u. 15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A Társulás nem alapított intézményt, </w:t>
      </w:r>
      <w:r>
        <w:rPr>
          <w:rFonts w:cs="Arial" w:ascii="Arial" w:hAnsi="Arial"/>
        </w:rPr>
        <w:t>a Brunszvik Teréz Napközi Otthonos Óvoda és Bölcsőde alapító szerve Hévíz Város Önkormányzat. A Brunszvik Teréz Napközi Otthonos Óvoda és Bölcsőde fenntartói, felügyeleti és irányítói jogait a társulási tanács gyakorolja azzal, hogy az intézmény vezetőjének kinevezési jogát és az alapító okirat módosításának jogát Hévíz Város Önkormányzat gyakorol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3. évben a Társulás valamennyi ülése nyilvános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j megállapodás alapján átalakult Társulás három Társulási Tanácsülést tartott, a tagok összesen 9 határozatot hoztak. A Társulási Tanács 2013. július 3-án megválasztotta az elnököt, és alelnököt Fisli Istánt Hévíz Város Önkormányzat delegáltját illetve Tálos Zoltánt Vindornyaszőlős Község Önkormányzat delegáltját. A Tanács elfogadta a 2013. évi költségvetés, a 2014. évi költségvetési koncepciót, és új Szervezeti és Működési Szabályzatot. Döntött a Óvoda által használt eszközök ingyenes átvételéről, amelyet Hévíz Város Önkormányzat adott át, illetve a támogatási megállapodásról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vagyoni, pénzügyi helyz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fenntartó Társulás Hévíz Társulási Tanácsa a 2013. évi költségvetésének bevételi és kiadási összegét 49.048 e Ft-ban azaz negyvenkilencmillió-negyvennyolcezer Ft-ban állapította meg. </w:t>
      </w:r>
    </w:p>
    <w:p>
      <w:pPr>
        <w:pStyle w:val="Szvegtrzs2"/>
        <w:tabs>
          <w:tab w:val="clear" w:pos="708"/>
          <w:tab w:val="right" w:pos="1800" w:leader="none"/>
          <w:tab w:val="right" w:pos="7560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atok e Ft-ban</w:t>
      </w:r>
    </w:p>
    <w:tbl>
      <w:tblPr>
        <w:tblW w:w="8312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82"/>
        <w:gridCol w:w="1650"/>
        <w:gridCol w:w="14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nevezé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telező felad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 kötelező felad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őirányzat összese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személyi jellegű kiadás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 307 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 098 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0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munkaadót terhelő járulék</w:t>
            </w:r>
          </w:p>
        </w:tc>
        <w:tc>
          <w:tcPr>
            <w:tcW w:w="1282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92</w:t>
            </w:r>
          </w:p>
        </w:tc>
        <w:tc>
          <w:tcPr>
            <w:tcW w:w="165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8</w:t>
            </w:r>
          </w:p>
        </w:tc>
        <w:tc>
          <w:tcPr>
            <w:tcW w:w="1492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 130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dologi jellegű kiadás, egyéb folyó kiadás</w:t>
            </w:r>
          </w:p>
        </w:tc>
        <w:tc>
          <w:tcPr>
            <w:tcW w:w="1282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48</w:t>
            </w:r>
          </w:p>
        </w:tc>
        <w:tc>
          <w:tcPr>
            <w:tcW w:w="165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5</w:t>
            </w:r>
          </w:p>
        </w:tc>
        <w:tc>
          <w:tcPr>
            <w:tcW w:w="1492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51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en</w:t>
            </w:r>
          </w:p>
        </w:tc>
        <w:tc>
          <w:tcPr>
            <w:tcW w:w="1282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47</w:t>
            </w:r>
          </w:p>
        </w:tc>
        <w:tc>
          <w:tcPr>
            <w:tcW w:w="165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1</w:t>
            </w:r>
          </w:p>
        </w:tc>
        <w:tc>
          <w:tcPr>
            <w:tcW w:w="1492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04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fenntartó Társulás Hévíz a Brunszvik Teréz Napközi Otthonos Óvoda és bölcsőde 2013. évi engedélyezett létszámát 36 főben határozza meg, melyből óvoda pedagógus 15 f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személyi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nincs alkalmazottja, a munkaszervezet, illetve a pénzügyi- gazdálkodás feladatait Hévízi Polgármesteri Hivatal látja el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</w:rPr>
        <w:t>Hévíz, 2013. november 30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Fisli István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elnök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cs="Arial" w:ascii="Arial" w:hAnsi="Arial"/>
        </w:rPr>
        <w:t>Hévíz Város Önkormányzatának képviselő testülete az Óvodafenntartó Társulás Hévíz 2013. évi beszámolój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</w:rPr>
        <w:t xml:space="preserve">Határidő: 2013. december 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4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1:14:00Z</dcterms:modified>
  <cp:revision>2</cp:revision>
  <dc:subject/>
  <dc:title>Iktatószám: PMK/144/2011</dc:title>
</cp:coreProperties>
</file>